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20"/>
        </w:rPr>
      </w:pPr>
      <w:r>
        <w:rPr>
          <w:sz w:val="20"/>
        </w:rPr>
        <w:t>TEFL Language Analysis Pre-Test</w:t>
        <w:tab/>
        <w:tab/>
        <w:tab/>
        <w:tab/>
        <w:tab/>
        <w:tab/>
        <w:t xml:space="preserve">           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Centro de Estudios Interamericano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Name____________________________________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1.  Name the tense/structure in the following sentence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Example:   I play euchre every da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 xml:space="preserve">      Tense:    </w:t>
      </w:r>
      <w:r>
        <w:rPr>
          <w:i/>
          <w:sz w:val="20"/>
        </w:rPr>
        <w:t>present simple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1.  Katy got her glasses back yesterday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2.  Andrew will have to ask his family for a box lunch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3.  Molly will have taught four TEFL classes by Frida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4.  Jesse will be looking for a teaching job in the future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5.  Melissa was not enjoying studying for this test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6.  Melanie has been writing in her journal latel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ens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II.  Write a model sentence for each of the following tenses/structure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1.  Present perfec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2.  Present continuou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3.  Future perfect continuou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4.  Past perfec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III.  Name the function of the verbs in the following sentence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1.  That anaconda is going to bite Andrew!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2.  Jesse has worked in Alaska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3. Damon had a great time at La Mesa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4. Amy checks her email daily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5.  We’re all going to Principal in a few week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IV.  Write a model sentence for the following tense and draw a time line to illustrat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i/>
          <w:sz w:val="20"/>
        </w:rPr>
        <w:t>Past Perfec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Model sentenc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Time lin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/>
      </w:pPr>
      <w:r>
        <w:rPr>
          <w:sz w:val="20"/>
        </w:rPr>
        <w:t xml:space="preserve">V.  Write a model sentence for and name one function of the </w:t>
      </w:r>
      <w:r>
        <w:rPr>
          <w:i/>
          <w:sz w:val="20"/>
        </w:rPr>
        <w:t>present perfect</w:t>
      </w:r>
      <w:r>
        <w:rPr>
          <w:sz w:val="20"/>
        </w:rPr>
        <w:t xml:space="preserve">; include an adverb commonly occurring with the </w:t>
      </w:r>
      <w:r>
        <w:rPr>
          <w:i/>
          <w:sz w:val="20"/>
        </w:rPr>
        <w:t>present perfect</w:t>
      </w:r>
      <w:r>
        <w:rPr>
          <w:sz w:val="20"/>
        </w:rPr>
        <w:t>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VI.  Write one sentence using each of the following modals and explain the function of each modal as you have used it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1.  ca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2.  should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3.  migh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VII.  Look at the conditional sentences below.</w:t>
      </w:r>
    </w:p>
    <w:p>
      <w:pPr>
        <w:pStyle w:val="Normal"/>
        <w:ind w:right="-720" w:hanging="0"/>
        <w:rPr/>
      </w:pPr>
      <w:r>
        <w:rPr>
          <w:sz w:val="20"/>
        </w:rPr>
        <w:tab/>
        <w:t>1. Indicate the number of the conditional (1</w:t>
      </w:r>
      <w:r>
        <w:rPr>
          <w:sz w:val="20"/>
          <w:vertAlign w:val="superscript"/>
        </w:rPr>
        <w:t>st</w:t>
      </w:r>
      <w:r>
        <w:rPr>
          <w:sz w:val="20"/>
        </w:rPr>
        <w:t>, 2</w:t>
      </w:r>
      <w:r>
        <w:rPr>
          <w:sz w:val="20"/>
          <w:vertAlign w:val="superscript"/>
        </w:rPr>
        <w:t>nd</w:t>
      </w:r>
      <w:r>
        <w:rPr>
          <w:sz w:val="20"/>
        </w:rPr>
        <w:t>, 3d)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2. Check to see if the sentence is real or unreal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3. If the sentence is unreal indicate the reality of the situatio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Model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# of conditio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Re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Unre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If I have money, I’ll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 xml:space="preserve">pay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If I had money, I’d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p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 xml:space="preserve">If I’d had money, I 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would’ve helped</w:t>
            </w:r>
          </w:p>
          <w:p>
            <w:pPr>
              <w:pStyle w:val="Normal"/>
              <w:ind w:right="-720" w:hanging="0"/>
              <w:rPr>
                <w:sz w:val="20"/>
              </w:rPr>
            </w:pPr>
            <w:r>
              <w:rPr>
                <w:sz w:val="20"/>
              </w:rPr>
              <w:t>you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29:00Z</dcterms:created>
  <dc:creator>- -</dc:creator>
  <dc:description/>
  <cp:keywords/>
  <dc:language>en-US</dc:language>
  <cp:lastModifiedBy>caitlin halstead</cp:lastModifiedBy>
  <cp:lastPrinted>2006-06-27T16:08:00Z</cp:lastPrinted>
  <dcterms:modified xsi:type="dcterms:W3CDTF">2009-06-15T23:29:00Z</dcterms:modified>
  <cp:revision>2</cp:revision>
  <dc:subject/>
  <dc:title>TEFL Language Analysis Pre-Test</dc:title>
</cp:coreProperties>
</file>